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333438562"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804426211"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459258727"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592919406"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743801761"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989611311"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742760515"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965111970"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2005863737"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e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366921227"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260295605"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559621982"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887847390"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R&amp;T Technology</cp:lastModifiedBy>
  <cp:lastPrinted>1998-06-09T09:40:00Z</cp:lastPrinted>
  <dcterms:modified xsi:type="dcterms:W3CDTF">1998-09-19T16:46:00Z</dcterms:modified>
  <cp:revision>27</cp:revision>
  <dc:subject/>
  <dc:title>Programming Microsoft Windows with Visual Basic</dc:title>
</cp:coreProperties>
</file>